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HE BOY JES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One day Jes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ge seveners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lops off the shed ro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ing he’s a bird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 his father Josep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laugh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he’s hea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aying Probly some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tri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lking on wa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 like t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 ho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0:28:00Z</dcterms:created>
  <dc:creator>Paul &amp; Karlann Coughlin</dc:creator>
  <dc:description/>
  <dc:language>en-US</dc:language>
  <cp:lastModifiedBy>Karlann Coughlin</cp:lastModifiedBy>
  <cp:lastPrinted>2006-12-03T19:14:00Z</cp:lastPrinted>
  <dcterms:modified xsi:type="dcterms:W3CDTF">2006-12-04T04:40:00Z</dcterms:modified>
  <cp:revision>3</cp:revision>
  <dc:subject/>
  <dc:title>THE BOY JESUS</dc:title>
</cp:coreProperties>
</file>